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2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6"/>
        <w:gridCol w:w="2532"/>
      </w:tblGrid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8114" w:dyaOrig="4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5pt;height:208pt" filled="f" o:ole="">
                  <v:imagedata r:id="rId5" o:title=""/>
                </v:shape>
                <o:OLEObject Type="Embed" ProgID="" ShapeID="ole_rId4" DrawAspect="Content" ObjectID="_1528044521" r:id="rId4"/>
              </w:objec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oinh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O-213336,239</w:t>
            </w:r>
          </w:p>
          <w:p>
            <w:pPr>
              <w:pStyle w:val="Normal"/>
              <w:rPr/>
            </w:pPr>
            <w:r>
              <w:rPr/>
              <w:t>NS-7653071,34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Av. Presidente Castelo Branco,252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bi atante Indústria Médico Odontológicas Ltda; Av. Presidente Castelo Branco,2525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41</w:t>
      </w:r>
      <w:r>
        <w:rPr>
          <w:b/>
        </w:rPr>
        <w:t xml:space="preserve">      Prof. Nivel Dinámico (m): </w:t>
      </w:r>
      <w:r>
        <w:rPr/>
        <w:t xml:space="preserve"> 66,86      </w:t>
      </w:r>
      <w:r>
        <w:rPr>
          <w:b/>
        </w:rPr>
        <w:t xml:space="preserve">Caudal (m3/h): </w:t>
      </w:r>
      <w:r>
        <w:rPr/>
        <w:t>3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rner S.A. Perfurações de Poç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8/10/199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8/12/200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45" w:leader="none"/>
        </w:tabs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28/12/04</w:t>
        <w:tab/>
        <w:t xml:space="preserve">                49,8</w:t>
        <w:tab/>
        <w:t xml:space="preserve">                             32,7</w:t>
        <w:tab/>
        <w:t xml:space="preserve">                 67,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07:00Z</dcterms:created>
  <dc:creator>Mário</dc:creator>
  <dc:description/>
  <cp:keywords/>
  <dc:language>en-US</dc:language>
  <cp:lastModifiedBy>windows</cp:lastModifiedBy>
  <cp:lastPrinted>2007-05-03T17:55:00Z</cp:lastPrinted>
  <dcterms:modified xsi:type="dcterms:W3CDTF">2007-05-03T21:13:00Z</dcterms:modified>
  <cp:revision>3</cp:revision>
  <dc:subject/>
  <dc:title>Ficha Monográfica</dc:title>
</cp:coreProperties>
</file>